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Załącznik nr 2 do SWZ – Oświadczenie wykonawcy o niepodleganiu wykluczeniu z postępowania oraz spełnienia warunków udziału w postępowaniu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Wymiana bram wjazdowych w budynku garażowym PGKiM Sp. z o. o.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0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5-09-29T08:20:00Z</dcterms:modified>
  <cp:revision>2</cp:revision>
  <dc:subject/>
  <dc:title/>
</cp:coreProperties>
</file>